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</w:rPr>
      </w:pPr>
      <w:r>
        <w:rPr>
          <w:sz w:val="28"/>
        </w:rPr>
        <w:t>Двенадцатой сессии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  <w:t>от 26.12.2016г.     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</w:rPr>
      </w:pPr>
      <w:r>
        <w:rPr>
          <w:sz w:val="28"/>
        </w:rPr>
        <w:t>д. Верх-Чик.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Верх-Чикского сельсовета «О бюджете Верх-Чикского сельсовета Ордынского района Новосибирской области на 2016год и плановый период 2017 и 2018 годов».</w:t>
      </w:r>
      <w:r>
        <w:rPr/>
        <w:t xml:space="preserve">    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Руководствуясь Уставом Верх-Чикского сельсовета, Положением о бюджетном устройстве и бюджетном процессе в Верх-Чикском сельсовете, Совет депутатов Верх-Чикского сельсовета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ерх-Чикского сельсовета от 28.12.2015года №1 «О бюджете Верх-Чикского сельсовета Ордынского района Новосибирской области на 2016год и плановый период 2017 и 2018 годов» следующие измене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В пп.1.п.1 статьи 1 цифры 6227,3 заменить цифрами 6754,2; цифры  5371,4 заменить цифрами 5773,7.     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п.2 п.1 статьи 1 цифры  6785,5 заменить цифрами 7312,5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п.1 п1 статьи 10 цифры 669,3 заменить цифрами 855,3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Утвердить таблицу №1 приложения №3 «Доходы бюджета Верх-  Чикского сельсовета Ордынского района Новосибирской области на 2016год» в прилагаемой редакции (приложение №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Утвердить таблицу №1 приложения №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Верх-Чикского сельсовета Ордынского района Новосибирской области на 2016 год» в прилагаемой редакции (приложение №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Утвердить таблицу №1 приложения №5 «Ведомственная структура расходов бюджета администрации Верх-Чикского сельсовета Ордынского района Новосибирской области на 2016 год» в прилагаемой редакции (приложение №3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Утвердить таблицу №1 приложения №7 «Источники финансирования дефицита бюджета Верх-Чикского сельсовета Ордынского района Новосибирской области на 2016год» в прилагаемой редакции (приложение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Верх-Чикского сельсовета Ордынского района Новосибирской области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периодическом печатном издании органов местного самоуправления Верх-Ч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ланово-бюджетную комиссию Совета депутатов Верх-Чикского сельсовета Ордынского района Новосибирской области (председатель Коленченко М.С.)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Глава Верх-Чикского сельсовета</w:t>
      </w:r>
    </w:p>
    <w:p>
      <w:pPr>
        <w:pStyle w:val="Normal"/>
        <w:jc w:val="both"/>
        <w:rPr/>
      </w:pPr>
      <w:r>
        <w:rPr/>
        <w:t xml:space="preserve">Верх-Чикского сельсовета Ордынского района          Ордын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Новосибирской области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                                     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.А.Жариков                                                                 Г.А. Жар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вета депутатов Верх-Чикского  сельсовета  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Верх-Чикского сельсовета                                                                 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jc w:val="right"/>
        <w:rPr/>
      </w:pPr>
      <w:r>
        <w:rPr/>
        <w:tab/>
        <w:t xml:space="preserve">  «О бюджете Верх-Чикского сельсовета Ордынского района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>период 2017 и 2018 годов»</w:t>
      </w:r>
    </w:p>
    <w:p>
      <w:pPr>
        <w:pStyle w:val="Normal"/>
        <w:tabs>
          <w:tab w:val="clear" w:pos="708"/>
          <w:tab w:val="left" w:pos="3056" w:leader="none"/>
          <w:tab w:val="left" w:pos="3488" w:leader="none"/>
          <w:tab w:val="right" w:pos="9355" w:leader="none"/>
        </w:tabs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№ </w:t>
      </w:r>
      <w:r>
        <w:rPr/>
        <w:t xml:space="preserve">2от 26.12.2016г.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ерх-Чикского сельсовета Орды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сибирской области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98"/>
        <w:gridCol w:w="23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Российской Федер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0 00000 00 0000 0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0 00000 00 0000 0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3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лава Верх-Чикского сельсовета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Верх-Чикского сельсовета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«О бюджете Верх-Чикского сельсовета  Орды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период 2017 и 2018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6.12.2016 г.    № 2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 подразделам, целевым статьям, группам (группам и подгруппам) видов расходов классификации 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Верх-Чикского сельсовета Орды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  <w:r>
        <w:rPr/>
        <w:t xml:space="preserve"> </w:t>
      </w:r>
      <w:r>
        <w:rPr>
          <w:b/>
          <w:sz w:val="28"/>
          <w:szCs w:val="28"/>
        </w:rPr>
        <w:t xml:space="preserve">на 2016 год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tbl>
      <w:tblPr>
        <w:tblW w:w="102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567"/>
        <w:gridCol w:w="708"/>
        <w:gridCol w:w="1419"/>
        <w:gridCol w:w="709"/>
        <w:gridCol w:w="992"/>
      </w:tblGrid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2,5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7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8,7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Развитие информационно-телекоммуникационной инфраструктуры Новосибирской области» государственной программы Новосибирской области «Развитие инфраструктуры информационного общества в Новосибирской области на 2015-2020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из местного бюджета на  реализацию мероприятий подпрограммы «Развитие информационно-телекоммуникационной инфраструктуры Новосибирской области» государственной программы Новосибирской области «Развитие инфраструктуры информационного общества в Новосибирской области на 2015-2020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9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,5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 подготовке объектов жилищно-коммунального хозяйства Новосибирской области к работе в осенне-зимний период  подпрограммы  «Безопасность жилищно-коммунального хозяйства» ГП НСО «Жилищно-коммунальное хозяйство Новосибирской области в 2015-2020 годах»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выполнение расходных обязательств в части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ализацию  мероприятий по подготовке объектов жилищно-коммунального хозяйства Новосибирской области к работе в осенне-зимний период  подпрограммы  «Безопасность жилищно-коммунального хозяйства» ГП НСО «Жилищно-коммунальное хозяйство Новосибирской области в 2015-2020 годах»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Верх-Чикского сельсовета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«О бюджете Верх-Чикского сельсовета Орды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№</w:t>
      </w:r>
      <w:r>
        <w:rPr/>
        <w:t xml:space="preserve">2    от 26.12.2016 г.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Чик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9"/>
        <w:gridCol w:w="567"/>
        <w:gridCol w:w="708"/>
        <w:gridCol w:w="1418"/>
        <w:gridCol w:w="709"/>
        <w:gridCol w:w="99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7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8,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Развитие информационно-телекоммуникационной инфраструктуры Новосибирской области» государственной программы Новосибирской области «Развитие инфраструктуры информационного общества в Новосибирской области на 2015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из местного бюджета на  реализацию мероприятий подпрограммы «Развитие информационно-телекоммуникационной инфраструктуры Новосибирской области» государственной программы Новосибирской области «Развитие инфраструктуры информационного общества в Новосибирской области на 2015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по подготовке объектов жилищно-коммунального хозяйства Новосибирской области к работе в осенне-зимний период  подпрограммы  «Безопасность жилищно-коммунального хозяйства» ГП НСО «Жилищно-коммунальное хозяйство Новосибирской области в 2015-2020 годах»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выполнение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реализацию  мероприятий по подготовке объектов жилищно-коммунального хозяйства Новосибирской области к работе в осенне-зимний период  подпрограммы  «Безопасность жилищно-коммунального хозяйства» ГП НСО «Жилищно-коммунальное хозяйство Новосибирской области в 2015-2020 годах»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Верх-Чик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рх-Чикского сельсовета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ерх-Чик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6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7 и 2018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6.12.2016  г № 2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rPr/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8,3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5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5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5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5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1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1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1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12,5</w:t>
            </w:r>
          </w:p>
        </w:tc>
      </w:tr>
    </w:tbl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  <w:t xml:space="preserve">  </w:t>
      </w:r>
      <w:r>
        <w:rPr>
          <w:bCs/>
          <w:sz w:val="20"/>
        </w:rPr>
        <w:t>Глава Верх-Чикского сельсовета</w:t>
      </w:r>
    </w:p>
    <w:p>
      <w:pPr>
        <w:pStyle w:val="TextBody"/>
        <w:spacing w:before="0" w:after="0"/>
        <w:jc w:val="both"/>
        <w:rPr>
          <w:b/>
          <w:b/>
          <w:bCs/>
          <w:sz w:val="20"/>
        </w:rPr>
      </w:pPr>
      <w:r>
        <w:rPr>
          <w:bCs/>
          <w:sz w:val="20"/>
        </w:rPr>
        <w:t>Ордынского района Новосибирской области:                                                                Жариков Г.А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40:00Z</dcterms:created>
  <dc:creator>Ольга</dc:creator>
  <dc:description/>
  <cp:keywords/>
  <dc:language>en-US</dc:language>
  <cp:lastModifiedBy>Ольга</cp:lastModifiedBy>
  <dcterms:modified xsi:type="dcterms:W3CDTF">2007-03-19T19:42:00Z</dcterms:modified>
  <cp:revision>3</cp:revision>
  <dc:subject/>
  <dc:title/>
</cp:coreProperties>
</file>